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  <w:t>Střední zdravotnická škola a Vyšší odborná škola zdravotnická Ostrava příspěvková organizace</w:t>
      </w:r>
    </w:p>
    <w:p>
      <w:pPr>
        <w:pStyle w:val="Normal"/>
        <w:rPr>
          <w:rFonts w:ascii="Arial" w:hAnsi="Arial" w:cs="Arial"/>
          <w:b/>
          <w:b/>
          <w:bCs/>
          <w:color w:val="993300"/>
        </w:rPr>
      </w:pPr>
      <w:r>
        <w:rPr>
          <w:rFonts w:cs="Arial" w:ascii="Arial" w:hAnsi="Arial"/>
          <w:b/>
          <w:bCs/>
          <w:color w:val="993300"/>
        </w:rPr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lnsWWW"/>
        <w:rPr/>
      </w:pPr>
      <w:r>
        <w:rPr/>
        <w:drawing>
          <wp:inline distT="0" distB="0" distL="0" distR="0">
            <wp:extent cx="328612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sWWW"/>
        <w:jc w:val="both"/>
        <w:rPr/>
      </w:pPr>
      <w:r>
        <w:rPr>
          <w:rFonts w:cs="Arial" w:ascii="Arial" w:hAnsi="Arial"/>
          <w:sz w:val="22"/>
        </w:rPr>
        <w:t xml:space="preserve">Střední zdravotnická a Vyšší odborná škola zdravotnická Ostrava, příspěvková organizace, je orientovaná na zdravotnické nelékařské profese, kde je kladen velký důraz na morální profil a kvalitní charakterové vlastnosti. Zároveň zdravotnické profese vyžadují vysokou odbornou úroveň ve vzdělávání a znalost odborného cizího jazyka. Obory se zdravotnickým profilem doporučujeme všem těm, kteří mají dobrý fyzický stav, neboť práce ve zdravotnictví je velmi náročná, jak po stránce psychické, tak fyzické. Vzhledem k tomu, že se Česká republika stala členskou zemí EU, upravuje se i legislativa o kompetencích pracovníků nelékařských oborů. Práce těchto pracovníků je kvalifikovaná, zodpovědná a samostatná. </w:t>
      </w:r>
    </w:p>
    <w:p>
      <w:pPr>
        <w:pStyle w:val="NormlnsWWW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udijní programy střední zdravotnické školy i VOŠ zdravotnické prochází změnami, které jsou nutné k zajištění kompatibility zdravotnického vzdělávání v Evropě, mobility absolventů a uplatnění na trhu práce. Škola nabízí výuku anglického, německého, ruského a francouzského jazyka s odborným zaměřením, neboť se vytváří spolupráce se zahraničím. Koncepce školy sahá i do přípravy akademických, bakalářských programů, které budou realizovány v kooperaci s vysokými školami. </w:t>
      </w:r>
    </w:p>
    <w:p>
      <w:pPr>
        <w:pStyle w:val="Auto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Dr. Iva Pelikánová,ředitelka škol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Autor">
    <w:name w:val="aut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6:16:00Z</dcterms:created>
  <dc:creator>pc</dc:creator>
  <dc:description/>
  <dc:language>en-US</dc:language>
  <cp:lastModifiedBy>HYZA</cp:lastModifiedBy>
  <dcterms:modified xsi:type="dcterms:W3CDTF">2007-09-02T06:18:00Z</dcterms:modified>
  <cp:revision>6</cp:revision>
  <dc:subject/>
  <dc:title>Střední zdravotnická škola a Vyšší odborná škola zdravotnická </dc:title>
</cp:coreProperties>
</file>