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color w:val="993300"/>
          <w:szCs w:val="36"/>
        </w:rPr>
      </w:pPr>
      <w:r>
        <w:rPr>
          <w:color w:val="993300"/>
          <w:szCs w:val="36"/>
        </w:rPr>
        <w:t>Program studia ve II. ročník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"/>
        <w:gridCol w:w="1085"/>
        <w:gridCol w:w="12"/>
        <w:gridCol w:w="3531"/>
        <w:gridCol w:w="12"/>
        <w:gridCol w:w="3514"/>
        <w:gridCol w:w="35"/>
        <w:gridCol w:w="12"/>
      </w:tblGrid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ročník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Časová dotace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Cíl předmětu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Struktura předmětu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matologie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ílem předmětu somatologie na UAS je seznámit studenty se základními pojmy, rovinami, soustavami, orgány a jejich funkcí. Naučit používat somatologii v praxi alternativní medicíny. 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ýznam a poslání v alternativní medicíně, základní roviny a  soustavy, buňka a její význam, funkce soustav a systémy lidského těla, jejich funkce, jednotlivé důležité orgány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tologie (Nemoc – zdraví)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patologie je ukázat značné rozdíly mezi zdravím a nemocí, příčiny vzniku nemoci, patologické stavy, dysfunkce, záněty, infekce, biologická smrt, patologické procesy v organismu. podmínky vzniku patologických procesů a stavů, jak jim předcházet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ologie má pro alter.medicínu značný význam v tom, abychom poznali, jak má vypadat zdraví. Je třeba zdůraznit význam, poslání a cíl předmětu. Je to vlastně praktické poznání skutečnosti, co se dělo v organismu. Je důležité upozornit na příčiny, průběh onemocnění, rizika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ochemi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biochemie je seznámit studenty ze základními údaji o životě buňky, biochemických pochodech, základní biochemické reakce v těle tak, aby student dokázal porovnat skutečnosti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ískáváme základní informace o buňce, biochemický proces při trávení, hormonální činnost, rozmnožování, metabolismus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maceutická botanika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 základem pro fytoterapii. Farmaceutická botanika přibližuje rostliny, byliny po stránce botanické, jejich užití a využití pro medicínu a hlavně alternativní. 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tomie a fyziologie rostlinek a bylinek, složení, funkce jednotlivých částí, užitkové vlastnosti, využitelnost v přírodní medicíně, praktické ukázky pod mikroskopem, účinné látky jednotlivých částí bylinek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"/>
        <w:gridCol w:w="964"/>
        <w:gridCol w:w="10"/>
        <w:gridCol w:w="3881"/>
        <w:gridCol w:w="10"/>
        <w:gridCol w:w="3421"/>
        <w:gridCol w:w="33"/>
        <w:gridCol w:w="10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sychologie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9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je seznámit studenty s možnostmi psychologie a její využití v praxi léčitel-pacient.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znam a cíle psychologie pro léčitele, vztahy a souvislosti léčitel a pacient, přístup léčitele k pacientovi, osobnost léčitele,  osobnost klienta, etika.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ytoterapie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to jeden ze základních alternativních předmětů, který seznamuje studenty se základy bylinné léčby, jak byliny sbírat, uchovávat, základní receptury bylinných čajů, technologie používání bylinných směsí.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tlivé bylinky, charakteristika, užitkové vlastnosti, sběr, skladování a používání, čajové bylinné směsi, základní směsi na terapii s praktickými ukázkami, geografické podmínky pěstování a sběru bylinek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otronika - bioenergie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Cílem biotroniky je naučit se chápat základ vlastní energie, její potenciál, využití biotroniky v terapii, druhy psychotronických jevů, psychotronická působení v životě člověka, virgule a jejich druhy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y biotroniky, psychotroniky, mentální dotazy, působení, základní diagnostika,  pomůcky k bioenergetice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eflexologie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 tomto ročníku je reflexologie jen okrajově jako úvod do druhého ročníku. Reflexologie je velmi významná jako součást alternativní medicíny a terapi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znam, cíle reflexologie a její praktické využit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lexologie jako diagnostická a léčebná metoda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ikoterapie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etikoterapie je seznámit studenty s možnostmi, které existují v této oblasti, což je vlastně psychoterapie, která pomocí obvyklých složek a pomůcek se snaží v psychoterapeutickém léčení zjistit mravní stav duše, utvrdit dobré osobní vlastnosti, odstraňovat ka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y etikoterapie, techniky a postupy, rozumět lidské duši. Je to jen vstup do problematiky a pokračování ve 2. a 3. ročníku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20"/>
        </w:rPr>
      </w:pPr>
      <w:r>
        <w:rPr>
          <w:rFonts w:cs="Arial" w:ascii="Arial" w:hAnsi="Arial"/>
          <w:b/>
          <w:shadow/>
          <w:sz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</w:rPr>
      </w:pPr>
      <w:r>
        <w:rPr>
          <w:rFonts w:cs="Arial" w:ascii="Arial" w:hAnsi="Arial"/>
          <w:b/>
          <w:shadow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0"/>
        </w:rPr>
      </w:pPr>
      <w:r>
        <w:rPr>
          <w:rFonts w:cs="Arial" w:ascii="Arial" w:hAnsi="Arial"/>
          <w:b/>
          <w:shadow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50"/>
        <w:gridCol w:w="3768"/>
        <w:gridCol w:w="3432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agnostika - poradenství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ámení ze základy diagnostiky a různými druhy, techniky a postupy testování biopole, zásady a principy, význam, předpoklady práce s energií, interakce živé hmo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znam diagnostiky v rámci alternativní medicíny, uplatnění při terapii a zjišťování příčin onemocnění, disharmonie, techniky diagnostiky a poradenství (práce s energií rukou, kyvadlo, virgule) a využívání testovacích měřících přístrojů.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YURVÉD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ayurvédy je naučit se chápat lidské tělo jako celek a přistupovat k němu holisticky. Je rozšířenou metodou v Indii. Pochopit základ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y a jednotlivé metody diagnostiky a terap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snou myšlenkou ayurvédy je předpoklad, že veškeré životní procesy jsou řízeny třemi silami, které se nazývají pitta,váta a kapha.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URA - barvy, světlo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63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apie barvami využívá barevného světla k léčbě chorob a rozličných obtíží a pomáhá obnovit dobrý zdravotní stav. Základy, princip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jednotlivé metody, využití v praxi.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cká centra a charakteristiky barev ve vztahu k čakrám. Barvy a světlo jako důležitý moment v terapii a vyrovnávání disharmonií. Vysvětlení, co jsou to energetické vibrace a jednotlivé obrazce, které se vytváří při použití automatické kresby, její základ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Muzikoterapi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6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je začít vnímat hudbu jako léčebný prostředek, seznámit se s účinky hudby, s pocity a prožit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utku, štěstí, vzrušení či radosti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známení se způsoby interpretace hudební, zvukové, techniky individuální, skupinové při různých zdravotních problémech.</w:t>
            </w:r>
          </w:p>
        </w:tc>
      </w:tr>
    </w:tbl>
    <w:p>
      <w:pPr>
        <w:pStyle w:val="Heading4"/>
        <w:rPr/>
      </w:pPr>
      <w:r>
        <w:rPr/>
        <w:t>Program studia ve II. ročník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"/>
        <w:gridCol w:w="950"/>
        <w:gridCol w:w="13"/>
        <w:gridCol w:w="4160"/>
        <w:gridCol w:w="13"/>
        <w:gridCol w:w="3217"/>
        <w:gridCol w:w="38"/>
        <w:gridCol w:w="13"/>
      </w:tblGrid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ročník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Časová dotace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Cíl předmětu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  <w:t>Struktura předmětu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armaceutická botanika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V předmětu se student připravuje na fytoterapii v praxi.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 a upevnění základů z botaniky rostlin pro další praxi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sychologie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sychologii je kladen zvýšený důraz, jelikož dává studentům základ vztahů a jednání s klientem a v různých situacích v praxi.Pro šk. rok byly navýšeny vyučovací hodiny.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oje léčitele a klienta v různých situacích, vztahové situace, souvislosti nesprávného jednání léčitele vůči klientovi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Fytoterapie – gemoterapie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ytoterapie v praxi, využití. Technika sběru, skladování bylin.Čajové bylinné směsi a jejich použití při specifickém onemocnění. Gemoterapie je součástí fytoterapie a je to nová metoda, o které je třeba vědět základy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 fytoterapii je nutné směrovat teorii do praxe, ukázky. Charakter použití jednotlivých bylin, míchání na čajové směsi, masti, oleje atd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otronika - bioenergoterapie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tomto ročníku jde o praktické využití teoretických znalostí a jejich využití v praxi. Techniky zacházení s energií a zářiči. Osobní ochrana od negativní energie a dobíjení bater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nostika a testování příčin disharmonie klienta a jiné záležitosti za použití energie a techniky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ické pro tento předmět je pochopit techniky působení energie za pomoci zářičů a jiných léčitelských pomůcek v praxi. Ukázky zacházení s energií při harmonizaci klienta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odiagnostika - poradenství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předmětu je zrealizovat nabyté znalosti a dovednosti v praxi poradce-léčitele. Vedení poradny, nutná evidence, právní aspekty a legislativa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rakteristické pro tento předmět jsou praktické ukázky řešení jednotlivých případů. Cvičení praktických dovedností. Nutná znalost etického kodexu poradce- léčitele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4"/>
        <w:gridCol w:w="1056"/>
        <w:gridCol w:w="14"/>
        <w:gridCol w:w="4061"/>
        <w:gridCol w:w="14"/>
        <w:gridCol w:w="9"/>
        <w:gridCol w:w="3142"/>
        <w:gridCol w:w="37"/>
        <w:gridCol w:w="14"/>
      </w:tblGrid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lexologie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známit se ze základy reflexní terapie popřípadě reflexní diagnostiky. Znalost reflexních zón a energetických drah. Vztah a souvislosti mezi orgány a energetickými drahami a body na těle. 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tí v praxi na jednotlivé systémy v organismu, ukázky v praxi, cvičení. Indikace v jednotlivých případech a kontraindikace.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živa, strava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známení ze základy zdravé výživy, doplňky, vitamíny, stopové prvky atd. Strava jako lék. Klady a zápory jednostranné stravy a množství. Technika přípravy jídel a jídelníčku. Zkušenosti z praxe při naturoterapii.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y a zásady zdravé výživy, stravy. Sestavování jídelníčků při specifických zdravotních problémech. Chyby, kterých se dopouštíme v kombinaci jednotlivých jídel, složek stravy. Postupy přípravy jídel a jídelníčků.</w:t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lé formy- nepovinné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yurvéda,AURA-soma,Meditace, relaxace, Aura cesta ke světl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ndělská energie a další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yto předměty jsou jen informativní a mají rozšířit rozhled o duchovní podstatu terapie a harmonizace. Pro důkladnost je nutné podrobnější studium problemati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3"/>
              <w:rPr>
                <w:color w:val="993300"/>
              </w:rPr>
            </w:pPr>
            <w:r>
              <w:rPr>
                <w:color w:val="993300"/>
              </w:rPr>
              <w:t>PROGRAM STUDIA  III. ročníku- závěrečný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00"/>
                <w:sz w:val="20"/>
              </w:rPr>
            </w:pPr>
            <w:r>
              <w:rPr>
                <w:rFonts w:cs="Arial" w:ascii="Arial" w:hAnsi="Arial"/>
                <w:b/>
                <w:color w:val="993300"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4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ytoterapie – gemoterapi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ytoterapie v praxi, využití. Technika sběru, skladování bylin.Čajové bylinné směsi a jejich použití při specifickém onemocnění. Gemoterapie je součástí fytoterapie a je to nová metoda, o které je třeba vědět základy.Aplikace a indikační skupiny bylin na jednotlivá onemocně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 fytoterapii je nutné směrovat teorii do praxe, ukázky. Charakter použití jednotlivých bylin, míchání na čajové směsi, masti, oleje atd. Individuální cvičení, exkurze na pěstitelských plantážích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otronika - bioenergoterapie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tomto ročníku jde o praktické využití teoretických znalostí a jejich využití v praxi. Techniky zacházení s energií a zářiči. Osobní ochrana od negativní energie a dobíjení bater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gnostika a testování příčin disharmonie klienta a jiné záležitosti za použití energie a technik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ické pro tento předmět je pochopit techniky působení energie za pomoci zářičů a jiných léčitelských pomůcek v praxi. Ukázky zacházení s energií při  harmonizaci klienta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odiagnostika - poradenství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předmětu je zrealizovat nabyté znalosti a dovednosti v praxi poradce-léčitele. Vedení poradny, nutná evidence, právní aspekty a legislativa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istické pro tento předmět jsou praktické ukázky řešení jednotlivých případů. Cvičení praktických dovedností. Nutná znalost etického kodexu a právních norem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lexologie  I-III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ktické  systémové použití při onemocnění pohybového ústrojí, vnitřní orgány, ruka. Aplikace jednotlivých bodů v souvislostech s orgán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kování teoretických znalostí a procvičování praktických dovedností.Prohlubování technik a návyků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ikoterapie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je zachování duchovních hodnot a skutečností při onemocnění. Zásady a vztahy mezi nemocným, přibuznými a léčitel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ky vedení edukačních hovorů s klientem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živa, strava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ílem je naučit se v základu sestavit správný jídelníček na specifické onemocnění.Určit poměr jednotlivých složek stravy, aby byla zachována kvalita, ale i kvantita. Pitný reži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vičení v sestavování jídelníčků při různých onemocněních. Řešení jednotlivých případů. Kompletace složek stravy, vlákniny, bílkoviny, tuky, cukry. Poradenství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ročník je opakováním a prohlubováním znalostí a dovedností v praxi. Je přípravou na závěrečné zkoušky. Účinnost zvládnutí studia je prověřena zpracováním závěrečné písemné práce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uzuje oponent a zkušební komis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TextBody"/>
        <w:rPr>
          <w:rFonts w:ascii="Arial" w:hAnsi="Arial"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Nutno podotknout, že nelze obsáhnout celou problematiku alternativní medicíny, terapie, regenerace a léčitelství či duchovna. Proto bylo přistoupeno k organizování studijní činnosti mimo UAS formou tématických odborných seminářů dle zájmů studentů. Organizuje je rada třídy, nebo Klub studentů UAS. Po dohodě náklady na realizaci z 50 ti % hradí UAS a 50 % student. Ve školním roce proběhly semináře v těchto tématických oblastech: biodiagnostika a poradenství v praxi 2x, biotronika 2x, AURA cesta ke světlu opakovaně, AYURVÉDA  1x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99330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8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80000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3:23:00Z</dcterms:created>
  <dc:creator>HYZA</dc:creator>
  <dc:description/>
  <cp:keywords/>
  <dc:language>en-US</dc:language>
  <cp:lastModifiedBy>Hyza</cp:lastModifiedBy>
  <dcterms:modified xsi:type="dcterms:W3CDTF">2007-08-17T17:37:00Z</dcterms:modified>
  <cp:revision>24</cp:revision>
  <dc:subject/>
  <dc:title>Program tříletého studia Univerzity alternativních studií</dc:title>
</cp:coreProperties>
</file>